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3"/>
        <w:jc w:val="righ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Al Responsabile </w:t>
      </w:r>
    </w:p>
    <w:p>
      <w:pPr>
        <w:pStyle w:val="Heading3"/>
        <w:jc w:val="righ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del 3° Settore – Pianificazione Territori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l Comune di Casalgrande</w:t>
      </w:r>
    </w:p>
    <w:p>
      <w:pPr>
        <w:pStyle w:val="Normal"/>
        <w:ind w:left="652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GGETTO: GARANZIA FIDEIUSS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MES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067"/>
        <w:gridCol w:w="2976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he il Sig.</w:t>
            </w:r>
          </w:p>
        </w:tc>
        <w:tc>
          <w:tcPr>
            <w:tcW w:w="6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i seguito denominato TITOLARE)</w:t>
            </w:r>
          </w:p>
        </w:tc>
      </w:tr>
    </w:tbl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 proprio: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708"/>
        <w:gridCol w:w="2694"/>
        <w:gridCol w:w="425"/>
        <w:gridCol w:w="850"/>
        <w:gridCol w:w="567"/>
        <w:gridCol w:w="1701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sidente a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 Via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l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in qualità di rappresentante legale della seguente persona giuridica: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708"/>
        <w:gridCol w:w="2694"/>
        <w:gridCol w:w="425"/>
        <w:gridCol w:w="850"/>
        <w:gridCol w:w="567"/>
        <w:gridCol w:w="1701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on sede a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 Via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l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1729"/>
        <w:gridCol w:w="2126"/>
        <w:gridCol w:w="1843"/>
        <w:gridCol w:w="2693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a presentato in data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ogetto edilizio prot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r realizzare un intervento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09"/>
        <w:gridCol w:w="427"/>
        <w:gridCol w:w="814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dilizio nell’immobile posto a Casalgrande, in Via</w:t>
            </w:r>
          </w:p>
        </w:tc>
        <w:tc>
          <w:tcPr>
            <w:tcW w:w="4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°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jc w:val="both"/>
        <w:rPr/>
      </w:pPr>
      <w:r>
        <w:rPr/>
        <w:t>In virtù della vigente Legge Regionale n.15/2013 e delle altre Leggi in materia, il TITOLARE è tenuto a versare il contributo di costruzione comprensivo di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oneri di urbanizzazione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oneri afferenti il costo di costruzione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oneri inerenti al trattamento e smaltimento di rifiuti solidi-liquidi-gassosi.</w:t>
      </w:r>
    </w:p>
    <w:p>
      <w:pPr>
        <w:pStyle w:val="Normal"/>
        <w:spacing w:lineRule="auto" w:line="28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jc w:val="both"/>
        <w:rPr/>
      </w:pPr>
      <w:r>
        <w:rPr/>
        <w:t>Tale contributo va versato in un’unica soluzione, o a rate.</w:t>
      </w:r>
    </w:p>
    <w:p>
      <w:pPr>
        <w:pStyle w:val="Normal"/>
        <w:spacing w:lineRule="auto" w:line="28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jc w:val="both"/>
        <w:rPr/>
      </w:pPr>
      <w:r>
        <w:rPr/>
        <w:t>Qualora il TITOLARE scelga il pagamento rateizzato, deve produrre apposita FIDEIUSSIONE, stipulata a garanzia del pagamento delle rate successive alla prima.</w:t>
      </w:r>
    </w:p>
    <w:p>
      <w:pPr>
        <w:pStyle w:val="Normal"/>
        <w:spacing w:lineRule="auto" w:line="288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701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Nel caso in questione, a garanzia dell’esatto e puntuale pagamento dell’importo dilazionato di €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  <w:t>è richiesta la stipula di apposita FIDEIUSSIONE BANCARIA di primario istituto di pari import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La </w:t>
      </w:r>
      <w:r>
        <w:rPr>
          <w:caps/>
        </w:rPr>
        <w:t xml:space="preserve">garanzia </w:t>
      </w:r>
      <w:r>
        <w:rPr/>
        <w:t>prestata dovrà contenere la seguente clausola:</w:t>
      </w:r>
    </w:p>
    <w:p>
      <w:pPr>
        <w:pStyle w:val="Normal"/>
        <w:spacing w:lineRule="auto" w:line="288"/>
        <w:jc w:val="both"/>
        <w:rPr>
          <w:i/>
          <w:i/>
        </w:rPr>
      </w:pPr>
      <w:r>
        <w:rPr/>
        <w:t>“…</w:t>
      </w:r>
      <w:r>
        <w:rPr>
          <w:i/>
        </w:rPr>
        <w:t xml:space="preserve">l’istituto fideiussore si impegna a soddisfare l’obbligazione assunta su richiesta del Comune. </w:t>
      </w:r>
      <w:r>
        <w:rPr>
          <w:i/>
          <w:iCs/>
        </w:rPr>
        <w:t>Entro tale limite di importo garantito, il garante si impegna a pagare senz’altro e senza condizioni, a prima semplice richiesta scritta del Comune ed entro 30 giorni dal ricevimento, quanto richiesto a mezzo PEC/raccomandata AR, nonostante eventuali opposizioni da chiunque proposte e/o controversie pendenti sulla sussistenza e/o esigibilità del credito garantito, e rinunciando fin d’ora a ogni eccezione, fondate sulla validità dell’obbligazione garantita e in genere sul rapporto fra il Comune e il debitore principale. La presente, prestata con formale rinuncia al beneficio della preventiva escussione del debitore principale di cui all’art.1944 del C.C., e in deroga all’art.1957 del C.C., s’intende valida ed operante fino al completo assolvimento delle obbligazioni assunte(</w:t>
      </w:r>
      <w:r>
        <w:rPr>
          <w:i/>
        </w:rPr>
        <w:t>senza attendere la sistemazione giudiziaria</w:t>
      </w:r>
      <w:r>
        <w:rPr>
          <w:i/>
          <w:iCs/>
        </w:rPr>
        <w:t>), e per la sua estinzione o riduzione dovrà esserci fornita espressa dichiarazione liberatoria da parte del Comune di Casalgrande…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rPr/>
      </w:pPr>
      <w:r>
        <w:rPr/>
        <w:t>TUTTO QUANTO SOPRA PREMES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402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Il sottoscritto FIDEIUSSORE, in persona del proprio legale rappresentante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  <w:t>si costituisce fideiussore solidale con il TITOLARE di cui in premessa, a favore del Comune di Casalgrande RE, fino alla concorrenza massima di €_____________________ (euro__________________________) a garanzia dell’esatto e puntuale pagamento dell’importo dilazionato di cui sopra, oltre ad eventuali sanzioni, interessi ed oneri di legge, conseguenti al mancato e puntuale pagamento del contributo di costruzione nei termini.</w:t>
      </w:r>
    </w:p>
    <w:p>
      <w:pPr>
        <w:pStyle w:val="Normal"/>
        <w:spacing w:lineRule="auto" w:line="28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lineRule="auto" w:line="288"/>
        <w:rPr/>
      </w:pPr>
      <w:r>
        <w:rPr/>
        <w:t>Pertanto il FIDEIUSSORE si obbliga, a semplice richiesta scritta a mezzo raccomandata A.R. del Comune di Casalgrande, a pagare tutte le somme che il Comune stesso indicherà come dovute e non spontaneamente corrisposte dal titolare di cui sopra, fino al limite massimo di € _________________________________________</w:t>
      </w:r>
    </w:p>
    <w:p>
      <w:pPr>
        <w:pStyle w:val="Normal"/>
        <w:spacing w:lineRule="auto" w:line="28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jc w:val="both"/>
        <w:rPr/>
      </w:pPr>
      <w:r>
        <w:rPr/>
        <w:t>La presente garanzia fideiussoria verrà ridotta a fronte della riscossione del pagamento di ogni singola rata e scadrà, solo una volta effettuato il pagamento dell’ultima rata dovuta, previa conferma scritta da parte del Comune di Casalgrande RE al Fideiussore o mediante la restituzione della presente fideiussion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tbl>
      <w:tblPr>
        <w:tblW w:w="10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4678"/>
        <w:gridCol w:w="2586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  <w:t>Data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Heading4"/>
              <w:snapToGrid w:val="false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Per il FIDEIUSSORE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tbl>
      <w:tblPr>
        <w:tblW w:w="10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4678"/>
        <w:gridCol w:w="2586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La </w:t>
      </w:r>
      <w:r>
        <w:rPr>
          <w:b/>
          <w:bCs/>
          <w:caps/>
        </w:rPr>
        <w:t xml:space="preserve">fideiussione </w:t>
      </w:r>
      <w:r>
        <w:rPr>
          <w:b/>
          <w:bCs/>
        </w:rPr>
        <w:t>non deve contenere scadenza e comunque garantisce l’obbligazione nei confronti del Comune di Casalgrande RE, fino all’integrale pagamento di tutte le somme dovute e svincolo da parte del Comune.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Informativa Privacy</w:t>
      </w:r>
    </w:p>
    <w:p>
      <w:pPr>
        <w:pStyle w:val="NormaleWeb"/>
        <w:spacing w:before="10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ascii="Times New Roman" w:hAnsi="Times New Roman" w:cs="Arial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Footer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right="0" w:hanging="0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Caratterepredefinitoparagrafo">
    <w:name w:val="Carattere predefinito paragrafo"/>
    <w:qFormat/>
    <w:rPr/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Spranq eco sans" w:hAnsi="Spranq eco san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Spranq eco sans" w:hAnsi="Spranq eco sans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Spranq eco sans" w:hAnsi="Spranq eco sans" w:cs="Tahoma"/>
    </w:rPr>
  </w:style>
  <w:style w:type="paragraph" w:styleId="TextBodyIndent">
    <w:name w:val="Body Text Indent"/>
    <w:basedOn w:val="Normal"/>
    <w:pPr>
      <w:ind w:left="6096" w:right="0" w:hanging="0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autoSpaceDE w:val="true"/>
      <w:spacing w:before="100" w:after="100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50:00Z</dcterms:created>
  <dc:creator>Comune di Modena</dc:creator>
  <dc:description/>
  <cp:keywords/>
  <dc:language>en-US</dc:language>
  <cp:lastModifiedBy>g.barbieri</cp:lastModifiedBy>
  <cp:lastPrinted>2007-06-27T13:13:00Z</cp:lastPrinted>
  <dcterms:modified xsi:type="dcterms:W3CDTF">2020-01-03T07:16:00Z</dcterms:modified>
  <cp:revision>9</cp:revision>
  <dc:subject/>
  <dc:title>Ente fidejussore</dc:title>
</cp:coreProperties>
</file>